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ve Long-Term Causes of World War 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This resource connects to the Ch. 27 Sec. 1 Assignme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 = Militaris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The buildup and glorification of a nation’s military.  Many nations were greatly increasing the amount of money spent on their militaries during the few decades leading up to World War I.  The increased spending became a competition – partially fueled by nationalism and the fear that a rival nation might become much more powerf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se new and devastating weapons (like the machine gun, tanks, poison gas, u-boats/ submarines, etc) made WWI more devastating than earlier w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litarism made World War I more likely because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= Alliance Syste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-  Definition of alliance:  </w:t>
      </w:r>
      <w:r>
        <w:rPr>
          <w:color w:val="000000"/>
          <w:sz w:val="22"/>
          <w:szCs w:val="22"/>
        </w:rPr>
        <w:t>A close association of nations or other groups, formed to advance common interests or caus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amples:  Triple Alliance (a.k.a. The Central Powers) made up of 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iple Entente (a.k.a. The Allies) made up of 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lliances made World War I more likely because…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= Imperial Rivalri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-  Definition of imperialism:  </w:t>
      </w:r>
      <w:r>
        <w:rPr>
          <w:color w:val="000000"/>
          <w:sz w:val="22"/>
          <w:szCs w:val="22"/>
        </w:rPr>
        <w:t>The policy of extending a nation's authority by territorial acquisition or by the establishment of economic and political control over other nation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e of the important “trends” in the 1800s and early 1900s was imperialism – as many European nations tried (and did) control many other areas of the world, especially in Africa and Asia.  (Remember the map of Africa shown in class – which demonstrated how virtually the entire continent was controlled by different European nations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European nations was in a competitive rush to control as much of the world as possible.  Sometimes, these European nations became angry with each other because they both wanted the same piece of territory – so the European nations became </w:t>
      </w:r>
      <w:r>
        <w:rPr>
          <w:i/>
          <w:color w:val="000000"/>
          <w:sz w:val="22"/>
          <w:szCs w:val="22"/>
        </w:rPr>
        <w:t>imperial rivals</w:t>
      </w:r>
      <w:r>
        <w:rPr>
          <w:color w:val="000000"/>
          <w:sz w:val="22"/>
          <w:szCs w:val="22"/>
        </w:rPr>
        <w:t xml:space="preserve"> with each othe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ample:  France and Germany both wanted to control Morocco in northwest Africa – and they almost went to war over this disput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mperial Rivalries made World War I more likely because…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 = Nationalism (specifically Aggressive Nationalism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finition of nationalism:  a feeling of pride, devotion, loyalty to one’s nation or nation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y people felt extreme pride in their nation/nationality during this period.  While begin proud/loyal to your nation or nationality isn’t necessarily a bad thing, when one group starts to think that they are superior/better than another group – bad things might happe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ome European countries (most notably Germany) became </w:t>
      </w:r>
      <w:r>
        <w:rPr>
          <w:i/>
          <w:sz w:val="22"/>
          <w:szCs w:val="22"/>
        </w:rPr>
        <w:t>aggressively</w:t>
      </w:r>
      <w:r>
        <w:rPr>
          <w:sz w:val="22"/>
          <w:szCs w:val="22"/>
        </w:rPr>
        <w:t xml:space="preserve"> nationalistic and wanted to prove their greatness – by fighting a war if necess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g feelings of nationalism were also the cause of the assassination of Archduke Franz Ferdinand by Gavrilo Princip – a member of the Black Hand (a Serbian Terrorist/ Nationalist Group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g feelings of nationalism also contributed to the other long-term causes of WWI as w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tionalism made World War I more likely because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 = Economic Rivalri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Industrial Revolution during the 1800s had made some European countries strong economic powers by the beginning of the 1900s.  Specifically, Great Britain (who had been an economic power for a long time) and Germany (who was just becoming a strong economic power for the first time) competed with each other to sell their nation’s products around the worl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Economic Rivalries made World War I more likely because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50:00Z</dcterms:created>
  <dc:creator>bhartley</dc:creator>
  <dc:description/>
  <cp:keywords/>
  <dc:language>en-US</dc:language>
  <cp:lastModifiedBy>bhartley</cp:lastModifiedBy>
  <cp:lastPrinted>2009-02-05T07:15:00Z</cp:lastPrinted>
  <dcterms:modified xsi:type="dcterms:W3CDTF">2009-08-27T12:40:00Z</dcterms:modified>
  <cp:revision>2</cp:revision>
  <dc:subject/>
  <dc:title>Five Long-Term Causes of World War I</dc:title>
</cp:coreProperties>
</file>